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icPrint ScriptBold" w:ascii="VicPrint ScriptBold" w:hAnsi="VicPrint ScriptBold"/>
          <w:sz w:val="44"/>
          <w:lang w:val="en-AU"/>
        </w:rPr>
        <w:t>Spelling List – Week 5 (ai, oo, ee words)</w:t>
      </w:r>
    </w:p>
    <w:p>
      <w:pPr>
        <w:pStyle w:val="Normal"/>
        <w:rPr>
          <w:rFonts w:ascii="VicPrint ScriptBold" w:hAnsi="VicPrint ScriptBold" w:cs="VicPrint ScriptBold"/>
          <w:sz w:val="44"/>
          <w:lang w:val="en-AU"/>
        </w:rPr>
      </w:pPr>
      <w:r>
        <w:rPr>
          <w:rFonts w:cs="VicPrint ScriptBold" w:ascii="VicPrint ScriptBold" w:hAnsi="VicPrint ScriptBold"/>
          <w:sz w:val="44"/>
          <w:lang w:val="en-AU"/>
        </w:rPr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book</w:t>
        <w:tab/>
        <w:tab/>
        <w:tab/>
        <w:t>green</w:t>
        <w:tab/>
        <w:tab/>
        <w:tab/>
        <w:t>sailor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stood</w:t>
        <w:tab/>
        <w:tab/>
        <w:tab/>
        <w:t>wheel</w:t>
        <w:tab/>
        <w:tab/>
        <w:tab/>
        <w:t>said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wool</w:t>
        <w:tab/>
        <w:tab/>
        <w:tab/>
        <w:t>between</w:t>
        <w:tab/>
        <w:tab/>
        <w:t>paid</w:t>
      </w:r>
    </w:p>
    <w:p>
      <w:pPr>
        <w:pStyle w:val="Normal"/>
        <w:rPr>
          <w:rFonts w:ascii="VicPrint ScriptBold" w:hAnsi="VicPrint ScriptBold" w:cs="VicPrint ScriptBold"/>
          <w:sz w:val="68"/>
          <w:szCs w:val="32"/>
        </w:rPr>
      </w:pPr>
      <w:r>
        <w:rPr>
          <w:rFonts w:cs="VicPrint ScriptBold" w:ascii="VicPrint ScriptBold" w:hAnsi="VicPrint ScriptBold"/>
          <w:sz w:val="68"/>
          <w:szCs w:val="32"/>
        </w:rPr>
        <w:t>hood</w:t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4:00:00Z</dcterms:created>
  <dc:creator>KIm Sharp</dc:creator>
  <dc:description/>
  <cp:keywords/>
  <dc:language>en-US</dc:language>
  <cp:lastModifiedBy>KIm Sharp</cp:lastModifiedBy>
  <dcterms:modified xsi:type="dcterms:W3CDTF">2009-02-25T04:00:00Z</dcterms:modified>
  <cp:revision>2</cp:revision>
  <dc:subject/>
  <dc:title/>
</cp:coreProperties>
</file>