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icPrint ScriptBold" w:hAnsi="VicPrint ScriptBold" w:cs="VicPrint ScriptBold"/>
          <w:b/>
          <w:b/>
          <w:sz w:val="36"/>
        </w:rPr>
      </w:pPr>
      <w:bookmarkStart w:id="0" w:name="_Hlk102704076"/>
      <w:bookmarkStart w:id="1" w:name="OLE_LINK2"/>
      <w:bookmarkStart w:id="2" w:name="OLE_LINK1"/>
      <w:bookmarkEnd w:id="0"/>
      <w:bookmarkEnd w:id="1"/>
      <w:bookmarkEnd w:id="2"/>
      <w:r>
        <w:rPr>
          <w:rFonts w:cs="VicPrint ScriptBold" w:ascii="VicPrint ScriptBold" w:hAnsi="VicPrint ScriptBold"/>
          <w:b/>
          <w:sz w:val="36"/>
        </w:rPr>
        <w:t>Spelling List – Week 7 – Consonant blends</w:t>
      </w:r>
    </w:p>
    <w:p>
      <w:pPr>
        <w:pStyle w:val="Normal"/>
        <w:rPr>
          <w:rFonts w:ascii="VicPrint ScriptBold" w:hAnsi="VicPrint ScriptBold" w:cs="VicPrint ScriptBold"/>
          <w:b/>
          <w:b/>
          <w:sz w:val="36"/>
        </w:rPr>
      </w:pPr>
      <w:r>
        <w:rPr>
          <w:rFonts w:cs="VicPrint ScriptBold" w:ascii="VicPrint ScriptBold" w:hAnsi="VicPrint ScriptBold"/>
          <w:b/>
          <w:sz w:val="36"/>
        </w:rPr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crawl</w:t>
        <w:tab/>
        <w:tab/>
        <w:tab/>
        <w:t>creature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special</w:t>
        <w:tab/>
        <w:tab/>
        <w:tab/>
        <w:t>spaghetti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tribe</w:t>
        <w:tab/>
        <w:tab/>
        <w:tab/>
        <w:t>triangle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broke</w:t>
        <w:tab/>
        <w:tab/>
        <w:tab/>
        <w:t>bronze</w:t>
        <w:tab/>
        <w:tab/>
        <w:tab/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BONUS WORD - Trampoline</w:t>
      </w:r>
    </w:p>
    <w:p>
      <w:pPr>
        <w:pStyle w:val="Normal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</w:p>
    <w:p>
      <w:pPr>
        <w:pStyle w:val="Normal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  <w:bookmarkStart w:id="3" w:name="_Hlk102704076"/>
      <w:bookmarkStart w:id="4" w:name="OLE_LINK2"/>
      <w:bookmarkStart w:id="5" w:name="OLE_LINK1"/>
      <w:bookmarkStart w:id="6" w:name="_Hlk102704076"/>
      <w:bookmarkStart w:id="7" w:name="OLE_LINK2"/>
      <w:bookmarkStart w:id="8" w:name="OLE_LINK1"/>
      <w:bookmarkEnd w:id="6"/>
      <w:bookmarkEnd w:id="7"/>
      <w:bookmarkEnd w:id="8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icPrint Script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9:57:00Z</dcterms:created>
  <dc:creator>KIm Sharp</dc:creator>
  <dc:description/>
  <cp:keywords/>
  <dc:language>en-US</dc:language>
  <cp:lastModifiedBy>KIm Sharp</cp:lastModifiedBy>
  <dcterms:modified xsi:type="dcterms:W3CDTF">2009-06-03T10:01:00Z</dcterms:modified>
  <cp:revision>3</cp:revision>
  <dc:subject/>
  <dc:title/>
</cp:coreProperties>
</file>