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8 – Compound wor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sunhat</w:t>
        <w:tab/>
        <w:tab/>
        <w:tab/>
        <w:t>bedroom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gumboot</w:t>
        <w:tab/>
        <w:tab/>
        <w:tab/>
        <w:t>shoelac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jellyfish</w:t>
        <w:tab/>
        <w:tab/>
        <w:tab/>
        <w:t>raincoa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toenail</w:t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hairbrush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Newspaper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19:00Z</dcterms:created>
  <dc:creator>KIm Sharp</dc:creator>
  <dc:description/>
  <cp:keywords/>
  <dc:language>en-US</dc:language>
  <cp:lastModifiedBy>KIm Sharp</cp:lastModifiedBy>
  <dcterms:modified xsi:type="dcterms:W3CDTF">2009-06-17T06:19:00Z</dcterms:modified>
  <cp:revision>2</cp:revision>
  <dc:subject/>
  <dc:title/>
</cp:coreProperties>
</file>