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3 – Homophones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eek</w:t>
        <w:tab/>
        <w:tab/>
        <w:tab/>
        <w:t>weak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ear</w:t>
        <w:tab/>
        <w:tab/>
        <w:tab/>
        <w:tab/>
        <w:t>pai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iece</w:t>
        <w:tab/>
        <w:tab/>
        <w:tab/>
        <w:t>peac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hich</w:t>
        <w:tab/>
        <w:tab/>
        <w:tab/>
        <w:t>wi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aste</w:t>
        <w:tab/>
        <w:tab/>
        <w:tab/>
        <w:t>wais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throug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2:13:00Z</dcterms:created>
  <dc:creator>KIm Sharp</dc:creator>
  <dc:description/>
  <cp:keywords/>
  <dc:language>en-US</dc:language>
  <cp:lastModifiedBy>KIm Sharp</cp:lastModifiedBy>
  <dcterms:modified xsi:type="dcterms:W3CDTF">2009-07-28T02:13:00Z</dcterms:modified>
  <cp:revision>2</cp:revision>
  <dc:subject/>
  <dc:title/>
</cp:coreProperties>
</file>