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_Hlk111170450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>Spelling List – Week 4 – Music theme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drums</w:t>
        <w:tab/>
        <w:tab/>
        <w:tab/>
        <w:t>perform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ing</w:t>
        <w:tab/>
        <w:tab/>
        <w:tab/>
        <w:tab/>
        <w:t>guita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tage</w:t>
        <w:tab/>
        <w:tab/>
        <w:tab/>
        <w:t>popsta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dance</w:t>
        <w:tab/>
        <w:tab/>
        <w:tab/>
        <w:t>concer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microphon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  <w:t>Spelling List – Week 4 – Music theme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drums</w:t>
        <w:tab/>
        <w:tab/>
        <w:tab/>
        <w:t>perform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ing</w:t>
        <w:tab/>
        <w:tab/>
        <w:tab/>
        <w:tab/>
        <w:t>guita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tage</w:t>
        <w:tab/>
        <w:tab/>
        <w:tab/>
        <w:t>popsta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dance</w:t>
        <w:tab/>
        <w:tab/>
        <w:tab/>
        <w:t>concer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microphon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  <w:t>Spelling List – Week 4 – Music theme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drums</w:t>
        <w:tab/>
        <w:tab/>
        <w:tab/>
        <w:t>perform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ing</w:t>
        <w:tab/>
        <w:tab/>
        <w:tab/>
        <w:tab/>
        <w:t>guita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tage</w:t>
        <w:tab/>
        <w:tab/>
        <w:tab/>
        <w:t>popsta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dance</w:t>
        <w:tab/>
        <w:tab/>
        <w:tab/>
        <w:t>concer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microphon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  <w:t>Spelling List – Week 4 – Music theme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drums</w:t>
        <w:tab/>
        <w:tab/>
        <w:tab/>
        <w:t>perform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ing</w:t>
        <w:tab/>
        <w:tab/>
        <w:tab/>
        <w:tab/>
        <w:t>guita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tage</w:t>
        <w:tab/>
        <w:tab/>
        <w:tab/>
        <w:t>popsta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dance</w:t>
        <w:tab/>
        <w:tab/>
        <w:tab/>
        <w:t>concer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- microphon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3" w:name="_Hlk111170450"/>
      <w:bookmarkStart w:id="4" w:name="OLE_LINK2"/>
      <w:bookmarkStart w:id="5" w:name="OLE_LINK1"/>
      <w:bookmarkStart w:id="6" w:name="_Hlk111170450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3:32:00Z</dcterms:created>
  <dc:creator>KIm Sharp</dc:creator>
  <dc:description/>
  <cp:keywords/>
  <dc:language>en-US</dc:language>
  <cp:lastModifiedBy>KIm Sharp</cp:lastModifiedBy>
  <dcterms:modified xsi:type="dcterms:W3CDTF">2009-08-05T23:32:00Z</dcterms:modified>
  <cp:revision>2</cp:revision>
  <dc:subject/>
  <dc:title/>
</cp:coreProperties>
</file>